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nexa la Hot`r@rea Consiliului Jude\ean nr. ……… din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right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694"/>
        <w:gridCol w:w="2835"/>
        <w:gridCol w:w="3543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numirea bunulu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ersoana juridic` din administrarea c`reia se transmit bunuri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ersoana juridic` c`reia i se concesioneaz` bunuri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lemente de identifica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itua\ie juridic`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a\iu - gara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nsiliul Jude\ean V@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.C. Apavil S.A. V@lce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resa: R@mnicu V@lcea, str. Regina Maria nr. 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ehnice: S=95,33 m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.G. nr. 109/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a\iu – grup sanita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nsiliul Jude\ean V@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.C. Apavil S.A. V@lce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resa: R@mnicu V@lcea, str. Regina Maria nr. 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ehnice: S=1,57+2,05=3,62m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.G. nr. 109/2004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Dumitru Bu]e</w:t>
      </w:r>
    </w:p>
    <w:sectPr>
      <w:type w:val="nextPage"/>
      <w:pgSz w:orient="landscape" w:w="15840" w:h="12240"/>
      <w:pgMar w:left="1440" w:right="81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9:54:00Z</dcterms:created>
  <dc:creator>user</dc:creator>
  <dc:description/>
  <dc:language>en-US</dc:language>
  <cp:lastModifiedBy>user</cp:lastModifiedBy>
  <cp:lastPrinted>2005-08-18T14:39:00Z</cp:lastPrinted>
  <dcterms:modified xsi:type="dcterms:W3CDTF">2005-08-29T09:54:00Z</dcterms:modified>
  <cp:revision>2</cp:revision>
  <dc:subject/>
  <dc:title>Anex` la Hot`r@rea Consiliului Jude\ean nr</dc:title>
</cp:coreProperties>
</file>